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, ________</w:t>
      </w:r>
      <w:r>
        <w:rPr>
          <w:rFonts w:cs="Arial" w:ascii="Arial" w:hAnsi="Arial"/>
          <w:b/>
          <w:sz w:val="22"/>
          <w:szCs w:val="22"/>
          <w:lang w:val="sr-Latn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</w:t>
      </w:r>
      <w:r>
        <w:rPr>
          <w:rFonts w:cs="Arial" w:ascii="Arial" w:hAnsi="Arial"/>
          <w:b/>
          <w:sz w:val="22"/>
          <w:szCs w:val="22"/>
          <w:lang w:val="sr-Latn-RS"/>
        </w:rPr>
        <w:t>______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зиме, име оца, име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ебивалиштем у________________________, ЈМБГ 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_____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личне карте __________________, БПГ ______________________</w:t>
      </w:r>
      <w:r>
        <w:rPr>
          <w:rFonts w:cs="Arial" w:ascii="Arial" w:hAnsi="Arial"/>
          <w:sz w:val="22"/>
          <w:szCs w:val="22"/>
          <w:lang w:val="sr-Latn-RS"/>
        </w:rPr>
        <w:t>____</w:t>
      </w:r>
      <w:r>
        <w:rPr>
          <w:rFonts w:cs="Arial" w:ascii="Arial" w:hAnsi="Arial"/>
          <w:sz w:val="22"/>
          <w:szCs w:val="22"/>
          <w:lang w:val="sr-RS"/>
        </w:rPr>
        <w:t>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уном, материјалном, кривичном и сваком другом одговорношћ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И З Ј А В Љ У Ј Е 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су подаци наведени у захтеву за доделу подстицајних средстава на набавку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ог-e __________</w:t>
      </w:r>
      <w:r>
        <w:rPr>
          <w:rFonts w:cs="Arial" w:ascii="Arial" w:hAnsi="Arial"/>
          <w:sz w:val="22"/>
          <w:szCs w:val="22"/>
          <w:lang w:val="sr-Latn-RS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RS"/>
        </w:rPr>
        <w:t>_________________ и приложеној документацији потпуни, тачни, аутентични и одговарају чињеничном стањ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упознат са Законом о заштити података о личности и дајем пристанак  на обраду својих личних по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врху обраде захтев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за исту предметну инвестицију нисам користио подстицајна средства, нити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та предмет другог поступка за коришћење подстицаја, да ја и издавалац рачуна не представљамо  повезана лица у смислу Закона о јавним набавкама, као и да ја и чланови мог газдинства немамо  неизмирене доспеле обавезе према буџету Град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едметну инвестицију за коју сам добио подстицај, нећу отуђити нити дати другим лицима у закуп у периоду од три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у омогућ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сагласан да вратим добијена подстицајна средства са припадајућом затезном каматом, уколико отуђим предметну инвестицију пре истека рока  од три године од исплате подстицајних средстава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лац изјаве: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28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23:24:06</w:t>
    </w:r>
    <w:r>
      <w:rPr>
        <w:sz w:val="22"/>
        <w:b/>
        <w:szCs w:val="22"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2:00Z</dcterms:created>
  <dc:creator>Loma</dc:creator>
  <dc:description/>
  <cp:keywords/>
  <dc:language>en-US</dc:language>
  <cp:lastModifiedBy>Gordana Markovic</cp:lastModifiedBy>
  <cp:lastPrinted>2024-10-14T10:17:00Z</cp:lastPrinted>
  <dcterms:modified xsi:type="dcterms:W3CDTF">2025-04-14T07:22:00Z</dcterms:modified>
  <cp:revision>2</cp:revision>
  <dc:subject/>
  <dc:title>И З Ј А В А</dc:title>
</cp:coreProperties>
</file>